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7.06.19) 03-06/457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нкт-Петербург     -      Рыби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9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79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5"/>
        <w:gridCol w:w="4722"/>
      </w:tblGrid>
      <w:tr>
        <w:trPr>
          <w:trHeight w:val="934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7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48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009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станция г. Пикалево, 187600 г. Пикалево Ленинградская область, Бокситогорский р-н, г. Пикалево, Спрямленное шоссе, здание автостанции</w:t>
            </w:r>
          </w:p>
        </w:tc>
      </w:tr>
      <w:tr>
        <w:trPr>
          <w:trHeight w:val="631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г. Рыбинск Ярославская область, г. Рыбинск, ул. Пассажирская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"/>
        <w:gridCol w:w="1832"/>
        <w:gridCol w:w="2325"/>
        <w:gridCol w:w="997"/>
        <w:gridCol w:w="3614"/>
        <w:gridCol w:w="14"/>
        <w:gridCol w:w="25"/>
      </w:tblGrid>
      <w:tr>
        <w:trPr>
          <w:trHeight w:val="51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Славы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 "Кола"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14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А-009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К-267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14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прямленное ш.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ничная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прямленное ш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огодское ш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14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19К-022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сомольский пер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мунистический пер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яев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есьегонское шоссе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28К-0058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Соболе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28К-0058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Славынево</w:t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Большое Овсяниково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28К-0058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рова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мунистическ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анционн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нн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вободный пр-д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жн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5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28К-0058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летарская ул.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мунистическая ул.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вомайская ул.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арецк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2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28Н-0822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28Н-1499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4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Н-0377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коузская ул.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ый Некоуз</w:t>
            </w:r>
          </w:p>
        </w:tc>
      </w:tr>
      <w:tr>
        <w:trPr>
          <w:trHeight w:val="2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ый Некоуз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ый Некоуз</w:t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9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зёрная ул.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78К-0009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9 Января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остовская ул.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рославская ул.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ыбинское ш.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Охотино</w:t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8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тлая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иколо-Корма</w:t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икольское</w:t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2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ыбинская ул.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окров</w:t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4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лодёжная ул.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Искра Октября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1"/>
        <w:gridCol w:w="5264"/>
        <w:gridCol w:w="3599"/>
      </w:tblGrid>
      <w:tr>
        <w:trPr>
          <w:trHeight w:val="50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7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лодёж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Искра Октября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ыбин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окров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икольское</w:t>
            </w:r>
          </w:p>
        </w:tc>
      </w:tr>
      <w:tr>
        <w:trPr>
          <w:trHeight w:val="27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тлая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иколо-Корма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Охотино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ыбинское ш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рослав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остов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9 Января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78К-0009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зёр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К-0009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ый Некоуз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ый Некоуз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коуз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ый Некоуз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78Н-0377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28Н-1499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28Н-082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арец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вомай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мунистиче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летар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28К-0058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ж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вободный пр-д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н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</w:tr>
      <w:tr>
        <w:trPr>
          <w:trHeight w:val="27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танцион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мунистиче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ров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сьегонск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28К-0058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Большое Овсяниково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Славынево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28К-0058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Соболеве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28К-0058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есьегонское шоссе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яев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мунистический пер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мсомольский пер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стюжна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19К-02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1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огодское ш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7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прямленное ш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ничная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прямленное ш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1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К-267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А-009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-11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1 "Кола"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Славы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1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8" w:hRule="atLeast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5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5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епропетровкая ул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5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549"/>
        <w:gridCol w:w="1846"/>
        <w:gridCol w:w="1637"/>
        <w:gridCol w:w="1805"/>
        <w:gridCol w:w="1282"/>
      </w:tblGrid>
      <w:tr>
        <w:trPr>
          <w:trHeight w:val="205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</w:t>
              <w:softHyphen/>
              <w:t>ческие характе</w:t>
              <w:softHyphen/>
              <w:t>ристики</w:t>
            </w:r>
          </w:p>
        </w:tc>
      </w:tr>
      <w:tr>
        <w:trPr>
          <w:trHeight w:val="476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4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7"/>
        <w:gridCol w:w="1020"/>
        <w:gridCol w:w="1031"/>
        <w:gridCol w:w="890"/>
        <w:gridCol w:w="892"/>
        <w:gridCol w:w="1023"/>
        <w:gridCol w:w="1020"/>
        <w:gridCol w:w="755"/>
        <w:gridCol w:w="908"/>
      </w:tblGrid>
      <w:tr>
        <w:trPr>
          <w:trHeight w:val="296" w:hRule="atLeast"/>
        </w:trPr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1" w:hRule="atLeast"/>
        </w:trPr>
        <w:tc>
          <w:tcPr>
            <w:tcW w:w="1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8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70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1033"/>
        <w:gridCol w:w="1024"/>
        <w:gridCol w:w="890"/>
        <w:gridCol w:w="889"/>
        <w:gridCol w:w="1025"/>
        <w:gridCol w:w="1019"/>
        <w:gridCol w:w="756"/>
        <w:gridCol w:w="902"/>
      </w:tblGrid>
      <w:tr>
        <w:trPr>
          <w:trHeight w:val="249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8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0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0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700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8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16">
    <w:name w:val="Font Style16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0</Characters>
  <CharactersWithSpaces>6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7:11:00Z</dcterms:created>
  <dc:creator/>
  <dc:description/>
  <dc:language>en-US</dc:language>
  <cp:lastModifiedBy/>
  <dcterms:modified xsi:type="dcterms:W3CDTF">2019-06-25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